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ngs of New York Group Assignment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90"/>
        <w:gridCol w:w="65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O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en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Points Gang riot 18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rish immigrant off bo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xing match ri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very abolished para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migrants sign to become citizens then off to fight in Civil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ft riots of 186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op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est Vall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ll “The Butcher” Cu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iam “Boss” Twe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lter “Monk” McGi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race Gree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Hellcat” Mag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rry Watk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. Schermerho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.T. Barnu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uag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the Pope’s New Arm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 nanc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burn for your swag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Roman Poper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fish hook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Cross the river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ears and noses will be the trophies of the da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hire one half of the poor to kill the other half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udg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ise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fortune favors the bold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My Dear Annie” – lyr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 xml:space="preserve">Paddy’s Lament” – lyric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Unconstant Lover” - lyric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dition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f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il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ur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Y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num’s Muse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llg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est having a 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rish immigrant soldier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ngs/Org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e Blue America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wery Boy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ug Ug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irt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ty Thie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now-Noth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mmany H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ad Rabbit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2:25:00Z</dcterms:created>
  <dc:creator>stell</dc:creator>
  <dc:description/>
  <cp:keywords/>
  <dc:language>en-US</dc:language>
  <cp:lastModifiedBy>stell</cp:lastModifiedBy>
  <dcterms:modified xsi:type="dcterms:W3CDTF">2010-01-27T18:58:00Z</dcterms:modified>
  <cp:revision>6</cp:revision>
  <dc:subject/>
  <dc:title/>
</cp:coreProperties>
</file>